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HOTĂRÂRE   Nr. 1246 din  6 decembrie 2001</w:t>
      </w:r>
    </w:p>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privind sistemul de certificare a nivelurilor de calificare prin învăţământul profesional, liceal - filiera tehnologică şi vocaţională - şi postliceal</w:t>
      </w:r>
    </w:p>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jc w:val="left"/>
        <w:rPr/>
      </w:pPr>
      <w:r>
        <w:rPr>
          <w:rFonts w:cs="Times New Roman" w:ascii="Times New Roman" w:hAnsi="Times New Roman"/>
          <w:sz w:val="28"/>
          <w:szCs w:val="28"/>
        </w:rPr>
        <w:t>PUBLICATĂ ÎN: MONITORUL OFICIAL  NR. 814 din 18 decembrie 2001</w:t>
      </w:r>
    </w:p>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prevederilor </w:t>
      </w:r>
      <w:r>
        <w:rPr>
          <w:rFonts w:cs="Times New Roman" w:ascii="Times New Roman" w:hAnsi="Times New Roman"/>
          <w:color w:val="008000"/>
          <w:sz w:val="28"/>
          <w:szCs w:val="28"/>
          <w:u w:val="single"/>
        </w:rPr>
        <w:t>art. 107</w:t>
      </w:r>
      <w:r>
        <w:rPr>
          <w:rFonts w:cs="Times New Roman" w:ascii="Times New Roman" w:hAnsi="Times New Roman"/>
          <w:sz w:val="28"/>
          <w:szCs w:val="28"/>
        </w:rPr>
        <w:t xml:space="preserve"> din Constituţia României,</w:t>
      </w:r>
    </w:p>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1</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 învăţământul preuniversitar, organizat prin şcoala profesională, şcoala de ucenici, liceu - filiera tehnologică şi vocaţională -, şcoala postliceală şi şcoala de maiştri, se certifică următoarele niveluri de calificar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nivelul 1 de calificare - muncitor ucenic, dacă pregătirea profesională se face prin şcoala de ucenic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ivelul 2 de calificare - muncitor, dacă pregătirea profesională se face prin şcoala profesiona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nivelul 3 de calificare - tehnician, dacă pregătirea profesională se face prin liceu - filiera tehnologică şi vocaţională; tehnician specialist, maistru, dacă pregătirea profesională se face prin şcoala postliceală, respectiv şcoala de maiştr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2</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învăţământul profesional, organizat prin şcoala de ucenici, pregătirea profesională se încheie cu susţinerea unei probe practice pentru certificarea pregătirii profesionale, a cărei promovare dă dreptul absolventului la obţinerea certificatului de absolvire şi a adeverinţei privind competenţele profesionale dobândite pe durata şcolariz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rin şcoala de ucenici se asigură pregătirea profesională şi certificarea, în cazul promovării probei practice, a nivelului 1 de calificare - muncitor ucenic, în meseriile şi ocupaţiile prevăzute în nomenclatoarele ocupaţiilor, meseriilor şi specializărilor pentru care se asigură pregătirea profesională prin învăţământul preuniversitar, aprobate conform le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3</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învăţământul profesional, organizat prin şcoala profesională, cursurile se încheie cu examen de absolvire, a cărui promovare dă dreptul absolventului la obţinerea certificatului de absolvire şi a adeverinţei privind competenţele profesionale dobândite pe durata şcolariz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rin şcoala profesională se asigură pregătirea profesională şi certificarea, în cazul promovării examenului de absolvire, a nivelului 2 de calificare - muncitor, în meseriile prevăzute în nomenclatoarele ocupaţiilor, meseriilor şi specializărilor pentru care se asigură pregătirea profesională prin învăţământul preuniversitar, aprobate conform le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4</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învăţământul liceal - filiera tehnologică şi vocaţională - studiile liceale se pot încheia şi cu un examen de certificare a competenţelor profesionale, separat de examenul de bacalaureat, a cărui promovare dă dreptul absolventului la obţinerea certificatului de competenţe profesion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rin învăţământul liceal - filiera tehnologică şi vocaţională - se asigură pregătirea profesională şi certificarea, în cazul promovării examenului de certificare a competenţelor profesionale, a nivelului 3 de calificare - tehnician, în specializările prevăzute în nomenclatoarele ocupaţiilor, meseriilor şi specializărilor pentru care se asigură pregătirea profesională prin învăţământul preuniversitar, aprobate conform le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5</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În învăţământul postliceal, organizat prin şcoala postliceală şi şcoala de maiştri, pregătirea profesională se încheie cu examen de absolvire, a cărui promovare dă dreptul absolventului la obţinerea certificatului de competenţe profesion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rin şcoala postliceală se asigură pregătirea profesională şi certificarea, în cazul promovării examenului de absolvire, a nivelului 3 de calificare - tehnician-specialist, în specializările prevăzute în nomenclatoarele ocupaţiilor, meseriilor şi specializărilor pentru care se asigură pregătirea profesională prin învăţământul preuniversitar, aprobate conform le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Prin şcoala de maiştri se asigură pregătirea profesională şi certificarea, în cazul promovării examenului de absolvire, a nivelului 3 de calificare - maistru, în specializările prevăzute în nomenclatoarele ocupaţiilor, meseriilor şi specializărilor pentru care se asigură pregătirea profesională prin învăţământul preuniversitar, aprobate conform leg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6</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zenta hotărâre intră în vigoare începând cu anul şcolar 2001 - 2002 pentru şcolile de ucenici, şcolile profesionale, şcolile postliceale şi de maiştri şi începând cu anul şcolar 2002 - 2003 pentru liceu - filiera tehnologică şi vocaţional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T. 7</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 termen de 90 de zile de la data publicării prezentei hotărâri în Monitorul Oficial al României, Partea I, nivelurile de calificare pentru absolvenţii din învăţământul preuniversitar, promoţiile anterioare anului şcolar 2001 - 2002, respectiv 2002 - 2003, se vor reglementa prin ordin comun al ministrului educaţiei şi cercetării şi al ministrului muncii şi solidarităţii social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MINISTRU</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IAN NĂSTASE</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rasemnează:</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educaţiei şi cercetări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aterina Andronescu</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muncii şi solidarităţii social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ian Sârbu</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istrul integrării europene,</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ildegard Carola Puwak</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 Ministrul sănătăţii şi familiei,</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adu Deac,</w:t>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cretar de stat</w:t>
      </w:r>
    </w:p>
    <w:p>
      <w:pPr>
        <w:pStyle w:val="Normal"/>
        <w:autoSpaceDE w:val="false"/>
        <w:spacing w:lineRule="auto" w:line="240"/>
        <w:jc w:val="left"/>
        <w:rPr>
          <w:rFonts w:ascii="Times New Roman" w:hAnsi="Times New Roman" w:cs="Times New Roman"/>
        </w:rPr>
      </w:pPr>
      <w:r>
        <w:rPr>
          <w:rFonts w:cs="Times New Roman" w:ascii="Times New Roman" w:hAnsi="Times New Roman"/>
        </w:rPr>
      </w:r>
    </w:p>
    <w:p>
      <w:pPr>
        <w:pStyle w:val="Normal"/>
        <w:autoSpaceDE w:val="false"/>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53:00Z</dcterms:created>
  <dc:creator>User</dc:creator>
  <dc:description/>
  <dc:language>en-US</dc:language>
  <cp:lastModifiedBy>User</cp:lastModifiedBy>
  <dcterms:modified xsi:type="dcterms:W3CDTF">2009-04-23T06:54:00Z</dcterms:modified>
  <cp:revision>1</cp:revision>
  <dc:subject/>
  <dc:title/>
</cp:coreProperties>
</file>